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.12. 2019 № 23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2 .01. 2010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.12. 2019  № 19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 муниципального образования Школьненское сельское поселение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Пользователь Windows</cp:lastModifiedBy>
  <cp:lastPrinted>2019-12-07T12:45:00Z</cp:lastPrinted>
  <dcterms:modified xsi:type="dcterms:W3CDTF">2019-12-21T17:32:00Z</dcterms:modified>
  <cp:revision>41</cp:revision>
  <dc:subject/>
  <dc:title/>
</cp:coreProperties>
</file>